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481346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5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DIMISSIONI DEL CONSIGLIERE LOCATELLI PAOLO - SURROGA E CONVALIDA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LETTURA ED APPROVAZIONE VERBALI DELLA SEDUTA PRECEDENTE ( 24/02/2020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DETERMINAZIONE   TASSI   DI   COPERTURA   DEI   SERVIZI   A   DOMANDA INDIVIDUALE PER L'ANNO 202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ESERCIZIO FINANZIARIO 2020- ADDIZIONALE COMUNALE IMPOSTA SUL REDDITO DELLE PERSONE FISICHE (IRPEF) .-CONFERMA ALIQUOTE VIGENTI NELL'ESERCIZIO FINANZIARIO 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VERIFICA QUANTITÀ E QUALITÀ DI AREE E FABBRICATI DI PROPRIETÀ COMUNALE DA DESTINARSI ALLA RESIDENZA PUBBLICA, ALLE ATTIVITÀ PRODUTTIVE E TERZIARI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APPROVAZIONE REGOLAMENTO IMPOSTA MUNICIPALE UNIC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APPROVAZIONE ALIQUOTE IMU ANNO 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ESERCIZIO FINANZIARIO 2020 - APPROVAZIONE TARIFFE DELLA TARI PER L'ANNO 2020 (TARIFFA CORRISPETTIVA) CONFERMANDO INTEGRALMENTE QUELLE STABILITE PER L'ANNO 2019 CON DELIBERAZIONE DI C.C. N. 7 IN DATA 26/03/2019, RISERVANDOSI L'APPROVAZIONE DEL PEF PER L'ANNO 2020 ENTRO IL 31/12/2020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DOCUMENTO UNICO DI PROGRAMMAZIONE DUP 2020/2022 - APPROVAZIONE NOTA DI AGGIORNAMENT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APPROVAZIONE BILANCIO DI PREVISIONE PLURIENNALE 2020/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1) PRESA D'ATTO E APPROVAZIONE DEL "DOCUMENTO SEMPLIFICATO DEL RISCHIO IDRAULICO" AI SENSI DELL'ART. 14, COMMA 1, DEL REGOLAMENTO REGIONALE N° 7/2017, RECANTE "CRITERI E METODI PER IL RISPETTO DEL PRINCIPIO DELL'INVARIANZA IDRAULICA ED IDROLOGICA AI SENSI DELL'ART 58 BIS DELLA L.R. N° 12/2005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2) COMUNICAZIONE DELIBERAZIONE DI G.C. N. 31 DEL 01/04/2020 AVENTE AD OGGETTO: " VARIAZIONE DEL BILANCIO IN ESERCIZIO PROVVISORIO 2020 PER L'ISCRIZIONE DEL FONDO PER LA SOLIDARIETÀ ALIMENTARE. ORDINANZA DEL CAPO DEL DIPARTIMENTO DELLA PROTEZIONE CIVILE N. 658 IN DATA 29/03/2020 CON LA QUALE, IN RAGIONE DELLA SITUAZIONE ECONOMICA DETERMINATASI PER EFFETTO DELLE CONSEGUENZE DELL'EMERGENZA COVID-19.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2/05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Sociale</cp:lastModifiedBy>
  <cp:lastPrinted>2019-12-24T09:16:00Z</cp:lastPrinted>
  <dcterms:modified xsi:type="dcterms:W3CDTF">2020-05-22T08:16:00Z</dcterms:modified>
  <cp:revision>3</cp:revision>
  <dc:subject/>
  <dc:title>COMUNE DI OZZERO</dc:title>
</cp:coreProperties>
</file>